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 404-47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тум: 8. фебруар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а 33. Одлуке о Градском већу 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8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</w:rPr>
        <w:t xml:space="preserve">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b/>
          <w:sz w:val="22"/>
          <w:szCs w:val="22"/>
        </w:rPr>
        <w:t>уступ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sz w:val="22"/>
          <w:szCs w:val="22"/>
        </w:rPr>
        <w:t>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>послове на закључ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</w:rPr>
        <w:t>Дому здрављ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У име града Крагујевца – Градске управе за опште и заједничке послове, 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</w:t>
      </w:r>
      <w:r>
        <w:rPr>
          <w:rFonts w:cs="Arial" w:ascii="Arial" w:hAnsi="Arial"/>
          <w:sz w:val="22"/>
          <w:szCs w:val="22"/>
          <w:lang w:val="sr-RS"/>
        </w:rPr>
        <w:t xml:space="preserve"> Дому здрављ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ће закључити Драгица Андрић, начелник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Закључка о давању сагласности на закључење Уговор о уступању на коришћење</w:t>
      </w:r>
      <w:r>
        <w:rPr>
          <w:rFonts w:cs="Arial" w:ascii="Arial" w:hAnsi="Arial"/>
          <w:sz w:val="22"/>
          <w:szCs w:val="22"/>
          <w:lang w:val="sr-CS"/>
        </w:rPr>
        <w:t xml:space="preserve"> путничког возила</w:t>
      </w:r>
      <w:r>
        <w:rPr>
          <w:rFonts w:cs="Arial" w:ascii="Arial" w:hAnsi="Arial"/>
          <w:sz w:val="22"/>
          <w:szCs w:val="22"/>
          <w:lang w:val="sr-RS"/>
        </w:rPr>
        <w:t xml:space="preserve"> Дому здравља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8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5/15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CS"/>
        </w:rPr>
        <w:t>а 33. Одлуке о Градском већу 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 -пречишћен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обавља и друге послове у складу са законом, Статутом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51. и 52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</w:t>
      </w:r>
      <w:r>
        <w:rPr>
          <w:rFonts w:cs="Arial" w:ascii="Arial" w:hAnsi="Arial"/>
          <w:sz w:val="22"/>
          <w:szCs w:val="22"/>
          <w:lang w:val="ru-RU"/>
        </w:rPr>
        <w:t>јавној својини („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2/11, 88/13, 105/14, 104/2016, 108/2016 и 113/2017) прописује 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Дом здравља Крагујевац је упутио, граду Крагујевцу-Градској управи за опште и заједничке послове, Mолбу број 01-1043 од 04.02.2019.године ради уступања на коришћење моторног возила из разлога што возни парк Дома здравља нема довољан број возила, а у свакодневном раду им је потребно више возила, нарочиту у Служби поливалентне патронаже и Служби кућног леч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RS"/>
        </w:rPr>
        <w:t xml:space="preserve"> се добила сагласност за закључење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Cs/>
          <w:sz w:val="22"/>
          <w:szCs w:val="22"/>
        </w:rPr>
        <w:t>уступ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</w:rPr>
        <w:t>Дому здравља Крагујевац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08:00Z</dcterms:created>
  <dc:creator>Ivana</dc:creator>
  <dc:description/>
  <cp:keywords/>
  <dc:language>en-US</dc:language>
  <cp:lastModifiedBy>hhhggrreeww</cp:lastModifiedBy>
  <cp:lastPrinted>2019-02-07T13:09:00Z</cp:lastPrinted>
  <dcterms:modified xsi:type="dcterms:W3CDTF">2019-02-08T12:19:00Z</dcterms:modified>
  <cp:revision>25</cp:revision>
  <dc:subject/>
  <dc:title>Република Србија</dc:title>
</cp:coreProperties>
</file>